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1/201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attività realizzate e rendicontate sono quelle previste dal predetto Piano Formativo condiviso, approvato da Fondimpresa e regolarment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e risorse di </w:t>
      </w:r>
      <w:r>
        <w:rPr>
          <w:highlight w:val="cyan"/>
        </w:rPr>
        <w:t>cui</w:t>
      </w:r>
      <w:r>
        <w:rPr/>
        <w:t xml:space="preserve"> l’Azienda dichiarante richiede il rimborso a Fondimpresa si riferiscono ad erogazioni finanziarie sostenute e sono state utilizzate esclusivamente </w:t>
      </w:r>
      <w:r>
        <w:rPr>
          <w:highlight w:val="cyan"/>
        </w:rPr>
        <w:t>per</w:t>
      </w:r>
      <w:r>
        <w:rPr/>
        <w:t xml:space="preserve"> la realizzazione del Piano Formativo condiviso, approvato e conclus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567" w:hanging="567"/>
        <w:rPr/>
      </w:pPr>
      <w:r>
        <w:rPr/>
        <w:t>che tutti i costi esposti nel rendiconto rispettano le condizioni di ammissibilità e le modalità di determinazione previste dall’Avviso n. 1/2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gli importi imputati nel Rendiconto a costi reali per la voce di spesa B – costo del personale in formazione, in relazione all’Azienda dichiarante, hanno dato luogo ad erogazione finanziaria, salvo quanto precisato al punto successivo, e sono stati correttamente contabilizzati, sostenuti da idonea documentazione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si impegna/impegnano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, in relazione all’Azienda dichiarante, il calcolo del costo orario utilizzato per la determinazione e l’imputazione al Rendiconto del costo dei lavoratori in servizio partecipanti alla formazione è stato effettuato in conformità ai criteri indicati nell’</w:t>
      </w:r>
      <w:r>
        <w:rPr>
          <w:szCs w:val="24"/>
        </w:rPr>
        <w:t xml:space="preserve">Avviso </w:t>
      </w:r>
      <w:r>
        <w:rPr>
          <w:i/>
          <w:szCs w:val="24"/>
          <w:highlight w:val="yellow"/>
        </w:rPr>
        <w:t>(cassare il punto se non vi sono spese rendicontate per la voce B: le spese per la voce B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498"/>
        <w:rPr/>
      </w:pPr>
      <w:r>
        <w:rPr/>
        <w:t>che sono stati adempiuti gli obblighi previsti dal D.Lgs 81/2008 (testo unico in materia di tutela della salute e della sicurezza nei luoghi di lavoro), dal D.Lgs 196/2003 (tutela della privacy) e dal D.Lgs 56/2004 (normativa antiriciclaggio);</w:t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Index1"/>
        <w:numPr>
          <w:ilvl w:val="0"/>
          <w:numId w:val="1"/>
        </w:numPr>
        <w:spacing w:before="0" w:after="4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dall’Avviso n. 1/2015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la piena titolarità delle risorse del conto aziendale (Conto Formazione) utilizzate per la rendicontazione del Piano formativ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autoSpaceDE w:val="false"/>
        <w:spacing w:before="0" w:after="40"/>
        <w:ind w:left="567" w:hanging="0"/>
        <w:rPr/>
      </w:pPr>
      <w:r>
        <w:rPr/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cass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e il suo finanziamento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Istruzioni e modelli dell’Avviso n. 1/2015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7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 xml:space="preserve">Dichiarazione finale Azienda titolare /capofila (aggregante mandataria) Pian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3:00Z</dcterms:created>
  <dc:creator>FIMA</dc:creator>
  <dc:description/>
  <cp:keywords/>
  <dc:language>en-US</dc:language>
  <cp:lastModifiedBy>Chiara Mari</cp:lastModifiedBy>
  <dcterms:modified xsi:type="dcterms:W3CDTF">2015-05-08T11:03:00Z</dcterms:modified>
  <cp:revision>2</cp:revision>
  <dc:subject/>
  <dc:title/>
</cp:coreProperties>
</file>